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álovéhradecký KS ledního hokej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</w:rPr>
        <w:t>Zápis č. 1/07-08</w:t>
      </w:r>
      <w:r>
        <w:rPr/>
        <w:t xml:space="preserve"> ze zasedání VV Královéhradeckého KS LH konaného dne 19.6.2007 na sekretariátu v Hradci Králov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tomni: </w:t>
        <w:tab/>
        <w:t>pp. Votroubek, Šmika, Veselý, Gábor, Třeška, Berger</w:t>
      </w:r>
    </w:p>
    <w:p>
      <w:pPr>
        <w:pStyle w:val="Normal"/>
        <w:jc w:val="both"/>
        <w:rPr/>
      </w:pPr>
      <w:r>
        <w:rPr/>
        <w:t xml:space="preserve">Sekretariát: </w:t>
        <w:tab/>
        <w:t>p. Balášová</w:t>
      </w:r>
    </w:p>
    <w:p>
      <w:pPr>
        <w:pStyle w:val="Normal"/>
        <w:jc w:val="both"/>
        <w:rPr/>
      </w:pPr>
      <w:r>
        <w:rPr/>
        <w:t>Komise:</w:t>
        <w:tab/>
        <w:t>p. Machová – STK, p. Samek – KR</w:t>
      </w:r>
    </w:p>
    <w:p>
      <w:pPr>
        <w:pStyle w:val="Normal"/>
        <w:jc w:val="both"/>
        <w:rPr/>
      </w:pPr>
      <w:r>
        <w:rPr/>
        <w:t>Omluven:</w:t>
        <w:tab/>
        <w:t>p. Stránsk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dnání zahájil předseda VV Královéhradeckého KS LH p. Votroubek. Přivítal přítomné členy VV a předsedy pozvaných komisí. Zhodnotil jednání aktivu, hlavně v otázce systému soutěží a vznesl dotaz na p. Machovou, zda ze strany STK nedošlo k nějakým změnám. P. Machová informovala o zaslání pracovních RS na HOK. Po doplnění všech změn a upřesnění časů ze strany klubů, bude RS v tomto bodě připraven do tisku. Pokud Poradní výbor ČSLH (21.6.07) rozhodne o jiném termínu ukončení soutěží v kraji, pozmění STK termíny u závěrečných ko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V schválil textovou část RS s následujícími změnami. </w:t>
      </w:r>
    </w:p>
    <w:p>
      <w:pPr>
        <w:pStyle w:val="Normal"/>
        <w:ind w:left="360" w:hanging="0"/>
        <w:jc w:val="both"/>
        <w:rPr/>
      </w:pPr>
      <w:r>
        <w:rPr/>
        <w:t>Čl. 5  - nesehrané utkání. Nebude definován výraz vyšší moc. Zda se bude jednat o nesehrané utkání z důvodu zásahu vyšší moci, rozhodne STK.</w:t>
      </w:r>
    </w:p>
    <w:p>
      <w:pPr>
        <w:pStyle w:val="Normal"/>
        <w:ind w:left="360" w:hanging="0"/>
        <w:jc w:val="both"/>
        <w:rPr/>
      </w:pPr>
      <w:r>
        <w:rPr/>
        <w:t xml:space="preserve">Čl. 15 – g) vypouští se věta –Při zjištění nedostatku v Zápise bude rozhodčí pokutován 200,- Kč za každý zjištěný nedostatek. Nedostatky a jiné prohřešky rozhodčích řeší Řády ČSLH – Disciplinární řád odst.A, čl.7 a 10. </w:t>
      </w:r>
    </w:p>
    <w:p>
      <w:pPr>
        <w:pStyle w:val="Normal"/>
        <w:ind w:left="360" w:hanging="0"/>
        <w:jc w:val="both"/>
        <w:rPr/>
      </w:pPr>
      <w:r>
        <w:rPr/>
        <w:t xml:space="preserve">Čl.18 DCK – Nesledují se OT u kategorie mužů. Ostatní zůstává nezměněno. Poplatek za projednání DCK činí 500,- Kč – dle Disciplinárního řádu ČSLH. </w:t>
      </w:r>
    </w:p>
    <w:p>
      <w:pPr>
        <w:pStyle w:val="Normal"/>
        <w:ind w:left="360" w:hanging="0"/>
        <w:jc w:val="both"/>
        <w:rPr/>
      </w:pPr>
      <w:r>
        <w:rPr/>
        <w:t>VV projednával počet pomocných funkcí u jednotlivých soutěží. VV rozhodl počet daný našim RS s. 06-07 neměnit.</w:t>
      </w:r>
    </w:p>
    <w:p>
      <w:pPr>
        <w:pStyle w:val="Normal"/>
        <w:ind w:left="360" w:hanging="0"/>
        <w:jc w:val="both"/>
        <w:rPr/>
      </w:pPr>
      <w:r>
        <w:rPr/>
        <w:t>VV ruší pro s. 2007-2008 soutěž slušnosti včetně finančního odměňování. Sledování vyšších trestů je v kompetenci STK a DCK. VV doporučuje vyšší tresty sledovat a provádět nadále přehled pro HOK.</w:t>
      </w:r>
    </w:p>
    <w:p>
      <w:pPr>
        <w:pStyle w:val="Normal"/>
        <w:ind w:left="360" w:hanging="0"/>
        <w:jc w:val="both"/>
        <w:rPr/>
      </w:pPr>
      <w:r>
        <w:rPr/>
        <w:t>Seznamy hráčů – při povinnosti předložit vysvědčení, STK trvá na předložení originál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k RS zajistí sekretářka. Celý RS bude připraven nejpozději do konce července. RS budou zhotoveny nejpozději do 4.9.2007. Celý RS 2007-2008 bude na webových stránkách uveden v průběhu listopadu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Na sekretariátu bude k dispozici (pro členy VV a předsedy komisí) v omezeném počtu a k nahlédnutí RS ČSL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R – p. Samek na žádost VV sdělil informace týkající se sboru delegátů. Celý jmenný seznam delegátů pro s. 2007-2008 předloží na sekretariát do 15.7.2007. Za komisi bude tuto oblast řídit p. Vratislav Votroubek, který je novým členem komise za p. Stránského Jaroslava, který z komise odešel na svou žádost. Zprávy delegátů budou vyhodnocovány každý týden a budou uloženy na sekretariátu v uzamčené skřínce. Komise povede průběžně vyhodnocovací tabulku dle zpráv delegátů. P. Samek seznámil VV se systémem nasazování delegátů na jednotlivé kategorie. I. KL mužů budou nasazováni delegáti jen ze začátku – cca 20 utkání, u II. KP mužů  - cca 30 utkání. Delegáti se zaměří především na mládežnické kategorie – cca 35 utkání a samozřejmě dle vzniklých situací a vývoje soutěže. Předseda VV p. Votroubek zdůraznil potřebu nasazování delegátů na utkání, která jsou řízena mladými nadějnými rozhodčími. Dále p. Samek zažádal VV o sdělení, jak budou delegáti v s. 07-08 odměňování. Předseda VV p. Votroubek navrhl následující systém. Cestovné delegátů (3,50/km) bude plně v kompetenci VV, přičemž žádá KR k přihlédnutí vzdáleností a využití společné cesty delegáta a rozhodčího (v základní části). Rozpočet cestovného by neměl přesáhnout částku 5 000,- Kč. Odměna delegáta bude činit 250,- Kč, přičemž HOK platí stejně jako v loňské s. 100,- Kč, zbývající částku 150,- Kč dotuje VV. Soutěže play-off  hradí svaz. Veškeré platby budou hrazeny ze strany sekretariátu a HOK bude po sezóně zaslána faktura s vyúčtováním za celou sezónu. VV stanovil na odměny delegátů částku 15 000,- Kč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seda p. Votroubek zdůraznil nutnost kontrol ZS před zahájením sezóny včetně zajištění lékařské služby a zdravotní vybavenosti na Z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V schválil nákup faxu na sekretariát svazu do výše 5 000,-Kč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. Gábor ještě hovořil o uspořádání a průběhu aktivu a vyjádřil se, dle svého názoru, k některým negativním okolnostem (např. vyhodnocování vítězů, předložení návrhů systémů až na aktivu). Dále vznesl dotaz ohledně vyplacených příspěvků na dopravu pro SO Čestice a Semechnice a pro oddíly hrající soutěž žáků. Požádal o specifikaci tohoto rozhodnutí. Příspěvky byly schváleny VV dne 2.5.2007. Přesná specifikace je uvedena v zápisu z VV č. 8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ové VV obdrželi písemnou zprávu o čerpání rozpočtu odborných komisí za s. 2006-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 rozhodnutí VV bude vždy před začátkem jednání VV určen ověřovatel zápis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pisy z jednání VV budou zveřejňovány na webových stránk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a: Lucie Balášová</w:t>
      </w:r>
    </w:p>
    <w:p>
      <w:pPr>
        <w:pStyle w:val="Normal"/>
        <w:jc w:val="both"/>
        <w:rPr/>
      </w:pPr>
      <w:r>
        <w:rPr/>
        <w:t>Ověřil: Ondřej Votroub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6:39:00Z</dcterms:created>
  <dc:creator>Lucie Balášová</dc:creator>
  <dc:description/>
  <dc:language>en-US</dc:language>
  <cp:lastModifiedBy>CSTV</cp:lastModifiedBy>
  <dcterms:modified xsi:type="dcterms:W3CDTF">2007-06-24T16:39:00Z</dcterms:modified>
  <cp:revision>2</cp:revision>
  <dc:subject/>
  <dc:title>Královéhradecký KS ledního hokeje </dc:title>
</cp:coreProperties>
</file>