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         </w:t>
        <w:tab/>
        <w:tab/>
        <w:t>Královéhradecký KS LH</w:t>
      </w:r>
      <w:r>
        <w:rPr>
          <w:b/>
          <w:sz w:val="22"/>
        </w:rPr>
        <w:t xml:space="preserve">  2008 - 2009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           Kategorie :  </w:t>
      </w:r>
      <w:r>
        <w:rPr>
          <w:b/>
          <w:sz w:val="32"/>
        </w:rPr>
        <w:t>5. 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8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 xml:space="preserve">a roč. 1997 navštěvující  </w:t>
      </w:r>
      <w:r>
        <w:rPr/>
        <w:t>5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egist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8 – 2009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9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8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9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7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7-08  (doklad o tom, že v roce 2008-09 navštěvuje </w:t>
      </w:r>
      <w:r>
        <w:rPr>
          <w:b/>
        </w:rPr>
        <w:t>5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do 12.9.2008 tento seznam spolu s registračními průkazy hráčů.</w:t>
      </w:r>
    </w:p>
    <w:p>
      <w:pPr>
        <w:pStyle w:val="Normal"/>
        <w:rPr/>
      </w:pPr>
      <w:r>
        <w:rPr/>
        <w:t>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FAX: 495 534 167, 495 522 843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51:00Z</dcterms:created>
  <dc:creator>OEM</dc:creator>
  <dc:description/>
  <dc:language>en-US</dc:language>
  <cp:lastModifiedBy>Lucie Balášová</cp:lastModifiedBy>
  <cp:lastPrinted>2004-06-08T10:41:00Z</cp:lastPrinted>
  <dcterms:modified xsi:type="dcterms:W3CDTF">2008-08-20T13:21:00Z</dcterms:modified>
  <cp:revision>10</cp:revision>
  <dc:subject/>
  <dc:title>SEZNAM HRÁČŮ (čl</dc:title>
</cp:coreProperties>
</file>