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tabs>
          <w:tab w:val="clear" w:pos="708"/>
          <w:tab w:val="left" w:pos="426" w:leader="none"/>
          <w:tab w:val="left" w:pos="3402" w:leader="none"/>
          <w:tab w:val="left" w:pos="4820" w:leader="none"/>
          <w:tab w:val="left" w:pos="6804" w:leader="none"/>
          <w:tab w:val="left" w:pos="8505" w:leader="none"/>
        </w:tabs>
        <w:ind w:left="-142" w:right="-85" w:hanging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  <w:t xml:space="preserve">SEZNAM  ROZHODČÍCH   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820" w:leader="none"/>
          <w:tab w:val="left" w:pos="6804" w:leader="none"/>
          <w:tab w:val="left" w:pos="8505" w:leader="none"/>
        </w:tabs>
        <w:rPr>
          <w:rFonts w:ascii="Arial Narrow" w:hAnsi="Arial Narrow" w:cs="Arial Narrow"/>
          <w:b/>
          <w:b/>
          <w:color w:val="FF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FF0000"/>
          <w:sz w:val="16"/>
          <w:szCs w:val="16"/>
          <w:u w:val="single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225"/>
        <w:gridCol w:w="1348"/>
        <w:gridCol w:w="1232"/>
        <w:gridCol w:w="1132"/>
      </w:tblGrid>
      <w:tr>
        <w:trPr>
          <w:trHeight w:val="61" w:hRule="atLeast"/>
        </w:trPr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ŘÍJMENÍ  a  JMÉNO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DRESA / e-mail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OBIL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L. ZAM.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L. BYT</w:t>
            </w:r>
          </w:p>
        </w:tc>
      </w:tr>
      <w:tr>
        <w:trPr/>
        <w:tc>
          <w:tcPr>
            <w:tcW w:w="186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TOŠ  Josef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3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. Pecháčka 1484,  509 01 Nová Paka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j.antos@zpanp.cz</w:t>
            </w:r>
          </w:p>
        </w:tc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" w:ascii="Arial Narrow" w:hAnsi="Arial Narrow"/>
              </w:rPr>
              <w:t>724 550 291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DNÁŘ Marti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tná 49,  543 01 Vrchlabí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bednarmartin07sezna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737 469 54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RNARD Josef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selská 1019, 506 01 Jičín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</w:rPr>
                <w:t>j.bernard.j@seznam.cz</w:t>
              </w:r>
            </w:hyperlink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</w:rPr>
              <w:t>BRANDEJS  Tomáš, Ing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 Zámečkem 1732,  500 12 Hradec Králové</w:t>
            </w:r>
          </w:p>
          <w:p>
            <w:pPr>
              <w:pStyle w:val="Normal"/>
              <w:jc w:val="left"/>
              <w:rPr>
                <w:rFonts w:cs="Arial"/>
              </w:rPr>
            </w:pPr>
            <w:hyperlink r:id="rId3">
              <w:r>
                <w:rPr>
                  <w:rStyle w:val="InternetLink"/>
                  <w:rFonts w:cs="Arial"/>
                </w:rPr>
                <w:t>brandejs@petrof.com</w:t>
              </w:r>
            </w:hyperlink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32 777 7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95 712 1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RÝŠEK  Ja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 Broumaru 473,  517 73  Opočno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"/>
              </w:rPr>
              <w:t>parky</w:t>
            </w:r>
            <w:r>
              <w:rPr>
                <w:rFonts w:cs="Arial Narrow" w:ascii="Arial Narrow" w:hAnsi="Arial Narrow"/>
              </w:rPr>
              <w:t>.nejsou.a.nebudou@sezna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774 873 557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OCÁN Jozef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vární 494, 541 02 Trutnov</w:t>
            </w:r>
          </w:p>
          <w:p>
            <w:pPr>
              <w:pStyle w:val="Normal"/>
              <w:jc w:val="left"/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JoBocanek@seznam.cz</w:t>
              </w:r>
            </w:hyperlink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775 021 77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EPELKA  Karel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ohuslavice n.M. 8,  549 06 Bohuslavice n.M.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Karel.cepelka@sezna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7 158 6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VID Petr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</w:rPr>
              <w:t>J.Žižky 450,  517 24  Borohrádek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petrdavid@t-email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4 585 05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RNER Vít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přeč 102, 533 16 Vápno</w:t>
            </w:r>
          </w:p>
          <w:p>
            <w:pPr>
              <w:pStyle w:val="Normal"/>
              <w:jc w:val="left"/>
              <w:rPr>
                <w:rFonts w:cs="Arial"/>
              </w:rPr>
            </w:pPr>
            <w:hyperlink r:id="rId5">
              <w:r>
                <w:rPr>
                  <w:rStyle w:val="InternetLink"/>
                  <w:rFonts w:cs="Arial"/>
                </w:rPr>
                <w:t>DernerV@seznam.cz</w:t>
              </w:r>
            </w:hyperlink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4 320 26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5 407 0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LOUHÝ  Jaromír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rá Lomnice 838,  512 51 Lomnice n.P.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hc.lomnice@tiscali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4 790 9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1 671 9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AŠAR Jiří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udénka 14, 509 01 Nová Paka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dratak@sezna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1 535 5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DADÍK  Jakub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lická 280,  551 01 Jaroměř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9 413 1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DADÍK  Josef</w:t>
              <w:tab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lická 280,  551 01 Jaroměř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9 413 15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DER  Josef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radecká 639,  551 01 Jaroměř</w:t>
            </w:r>
          </w:p>
          <w:p>
            <w:pPr>
              <w:pStyle w:val="Normal"/>
              <w:jc w:val="left"/>
              <w:rPr>
                <w:rFonts w:cs="Arial"/>
              </w:rPr>
            </w:pPr>
            <w:hyperlink r:id="rId6">
              <w:r>
                <w:rPr>
                  <w:rStyle w:val="InternetLink"/>
                  <w:rFonts w:cs="Arial"/>
                </w:rPr>
                <w:t>josef.goder@seznam.cz</w:t>
              </w:r>
            </w:hyperlink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4 723 1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color w:val="0000FF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color w:val="0000FF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AS František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lunečná 2173, 544 01 Dvůr Král. n.L.</w:t>
            </w:r>
          </w:p>
          <w:p>
            <w:pPr>
              <w:pStyle w:val="Normal"/>
              <w:jc w:val="left"/>
              <w:rPr>
                <w:rFonts w:cs="Arial"/>
              </w:rPr>
            </w:pPr>
            <w:hyperlink r:id="rId7">
              <w:r>
                <w:rPr>
                  <w:rStyle w:val="InternetLink"/>
                  <w:rFonts w:cs="Arial"/>
                </w:rPr>
                <w:t>vlastagf@email.com</w:t>
              </w:r>
            </w:hyperlink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1 978 8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9 622 273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VELKA  Radek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9 63 Machov č.p. 52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haberkar@sezna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24 008 28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1 541 3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JDUK  Tomáš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</w:rPr>
              <w:t>Za Humny 373,  507 13 Železnice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</w:rPr>
              <w:t>Tomas.hejduk@okayplast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37 289 09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93 571 1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3 525 381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LAVA  Roman, Ing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uchelna č.p. 242,  513 01  Semily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hlava.roman@centru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36 622 20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1 622 649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R Tomáš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.D.Retigové 1193/6,  500 02 Hradec Králové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hyperlink r:id="rId8">
              <w:r>
                <w:rPr>
                  <w:rStyle w:val="InternetLink"/>
                  <w:rFonts w:cs="Arial"/>
                </w:rPr>
                <w:t>t.hodr@seznam.cz</w:t>
              </w:r>
            </w:hyperlink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4 994 0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RÁK Ja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 Vrších 165, 514 01 Jilemnice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kolahory@centru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3 237 64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9 423 646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RÁK Petr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ochova 405,  500 09 Hradec Králové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madanaj@centru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3 113 85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5 263 87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NOVSKÝ  Miroslav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egrova 631,  549 31 Hronov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mira.janovsky@sezna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7 229 80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ROLÍM Daniel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</w:rPr>
              <w:t>Sylvárovská 2865,  544 01 Dvůr Králové n.L.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"/>
              </w:rPr>
              <w:t>bodin</w:t>
            </w:r>
            <w:hyperlink r:id="rId9">
              <w:r>
                <w:rPr>
                  <w:rStyle w:val="InternetLink"/>
                  <w:rFonts w:cs="Arial"/>
                </w:rPr>
                <w:t>@centrum.cz</w:t>
              </w:r>
            </w:hyperlink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2 475 67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ON  Michal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</w:rPr>
              <w:t>Jana Žižky 1597,  544 01 Dvůr Králové n.L.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hyperlink r:id="rId10">
              <w:r>
                <w:rPr>
                  <w:rStyle w:val="InternetLink"/>
                  <w:rFonts w:cs="Arial"/>
                </w:rPr>
                <w:t>michal.jon@centrum.cz</w:t>
              </w:r>
            </w:hyperlink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4 294 07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LÍK  Petr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</w:rPr>
              <w:t>E.Beneše 1525,  500 12  Hradec Králové</w:t>
            </w:r>
          </w:p>
          <w:p>
            <w:pPr>
              <w:pStyle w:val="Normal"/>
              <w:jc w:val="left"/>
              <w:rPr>
                <w:rFonts w:cs="Arial"/>
              </w:rPr>
            </w:pPr>
            <w:hyperlink r:id="rId11">
              <w:r>
                <w:rPr>
                  <w:rStyle w:val="InternetLink"/>
                  <w:rFonts w:cs="Arial"/>
                </w:rPr>
                <w:t>karlikpetr@seznam.cz</w:t>
              </w:r>
            </w:hyperlink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4 500 8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225"/>
        <w:gridCol w:w="1348"/>
        <w:gridCol w:w="1232"/>
        <w:gridCol w:w="1132"/>
      </w:tblGrid>
      <w:tr>
        <w:trPr/>
        <w:tc>
          <w:tcPr>
            <w:tcW w:w="186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ŘÍJMENÍ  a  JMÉNO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DRESA / e-mail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OBIL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L. ZAM.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L. BYT</w:t>
            </w:r>
          </w:p>
        </w:tc>
      </w:tr>
      <w:tr>
        <w:trPr/>
        <w:tc>
          <w:tcPr>
            <w:tcW w:w="186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OUS  Michal</w:t>
            </w:r>
          </w:p>
        </w:tc>
        <w:tc>
          <w:tcPr>
            <w:tcW w:w="3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</w:rPr>
              <w:t>Nábřeží 17.listopadu 801,  551 01 Jaroměř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dekaro@seznam.cz</w:t>
            </w:r>
          </w:p>
        </w:tc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1 577 860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ŠUBA Jiří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zavřená 1073, 500 03 Hradec Králové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ice-9@sezna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9 049 0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color w:val="0000FF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color w:val="0000FF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JZRAL  Zdeněk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.Čecha 904,  506 01 Jičín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b.datko@Kovosjicin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8 717 6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color w:val="0000FF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color w:val="0000FF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TTNER  Robin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lká 336,  503 41 Hradec Králové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</w:rPr>
              <w:t>robin.kittner@centru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1 859 9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5 015 1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color w:val="0000FF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color w:val="0000FF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REL  Josef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oseweltova 251/III,  503 51 Chlumec n.C.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21 153 7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3 251 2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UTSKÝ  Tomáš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iřího z Poděbrad 833,  549 31  Hronov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</w:rPr>
              <w:t>koudyos@centru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4 502 4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ZÁK  Jaroslav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la Čapka 1083,  512 51 Lomnice n.P.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kozak.zlato@tiscali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602 380 4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1 672 9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81 671 266 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color w:val="0000FF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color w:val="0000FF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ULICH  Jaromír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radecká 216,  517 73 Opočno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jaromir.krulich@sezna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1 754 1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UBA  Marti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lasova 490,  549 01 Nové Město n.M.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hyperlink r:id="rId12">
              <w:r>
                <w:rPr>
                  <w:rStyle w:val="InternetLink"/>
                </w:rPr>
                <w:t>martin1kuba1@seznam.cz</w:t>
              </w:r>
            </w:hyperlink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2 958 25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color w:val="0000FF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color w:val="0000FF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UBIŠTA  Josef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</w:rPr>
              <w:t>503 65 Kosičky č.p. 109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hyperlink r:id="rId13">
              <w:r>
                <w:rPr>
                  <w:rStyle w:val="InternetLink"/>
                </w:rPr>
                <w:t>josefkubista@seznam.cz</w:t>
              </w:r>
            </w:hyperlink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5 280 87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spacing w:val="0"/>
                <w:sz w:val="10"/>
                <w:szCs w:val="10"/>
              </w:rPr>
            </w:pPr>
            <w:r>
              <w:rPr>
                <w:rFonts w:cs="Courier New" w:ascii="Arial Narrow" w:hAnsi="Arial Narrow"/>
                <w:spacing w:val="0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pacing w:val="0"/>
              </w:rPr>
              <w:t>495 499 576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color w:val="0000FF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color w:val="0000FF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YRAL  Roma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9 06 Bohuslavice n.M. č.p. 139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hyperlink r:id="rId14">
              <w:r>
                <w:rPr>
                  <w:rStyle w:val="InternetLink"/>
                </w:rPr>
                <w:t>romankyral@seznam.cz</w:t>
              </w:r>
            </w:hyperlink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774 332 288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4 332 2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ČAN Ladislav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alička 25, 500 03  Hradec Králové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Lucan.Ladislav@sezna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 550 27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5 215 81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CHAČ  Libor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</w:rPr>
              <w:t>Aloise Jiráska 485,  517 71 České Meziříčí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hyperlink r:id="rId15">
              <w:r>
                <w:rPr>
                  <w:rStyle w:val="InternetLink"/>
                </w:rPr>
                <w:t>machaclibor@click.cz</w:t>
              </w:r>
            </w:hyperlink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3 373 9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4 530 757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TINEC  Mojmír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ádražní 405,  517 73 Opočno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hyperlink r:id="rId16">
              <w:r>
                <w:rPr>
                  <w:rStyle w:val="InternetLink"/>
                </w:rPr>
                <w:t>martinecmojmir@seznam.cz</w:t>
              </w:r>
            </w:hyperlink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3 372 45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4 667 82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TINEK  Petr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</w:rPr>
              <w:t>Resslova 603,  500 02 Hradec Králové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hyperlink r:id="rId17">
              <w:r>
                <w:rPr>
                  <w:rStyle w:val="InternetLink"/>
                </w:rPr>
                <w:t>pmpmpm@seznam.cz</w:t>
              </w:r>
            </w:hyperlink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03 171 8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95 855 1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4 940 069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ŠTALÍŘ  Petr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isova 612,  506 01 Jičín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hyperlink r:id="rId18">
              <w:r>
                <w:rPr>
                  <w:rStyle w:val="InternetLink"/>
                </w:rPr>
                <w:t>mastalir.petr@centrum.cz</w:t>
              </w:r>
            </w:hyperlink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4 928 3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3 532 397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UNZAR Mila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ungmannova 1387/11, 500 05 Hradec Král.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"/>
              </w:rPr>
              <w:t>munzar.milan@centru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8 236 0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4 773 3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VÁK  Jiří ml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ěbradova 668,  512 51 Lomnice n.P.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"/>
              </w:rPr>
              <w:t>jiri.novak3@tul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7 135 7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VÁK  Jiří st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ěbradova 668,  512 51 Lomnice n.P.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"/>
              </w:rPr>
              <w:t>jiri.novak3@tul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03 285 803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DEVĚT  Tomáš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kelská 2267,  544 01 Dvůr Králové n.L.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hyperlink r:id="rId19">
              <w:r>
                <w:rPr>
                  <w:rStyle w:val="InternetLink"/>
                </w:rPr>
                <w:t>padevet@skop-dk.cz</w:t>
              </w:r>
            </w:hyperlink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3 782 3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HULÁK  Michal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ří. Čapků 877,  500 03  Hradec Králové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4 164 6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VLÍČEK Jiří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ylvárovská 2878, 544 01 Dvůr Král.n.L.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killin@sezna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6 175 14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TR  Ja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 Narrow" w:hAnsi="Arial Narrow"/>
              </w:rPr>
              <w:t>Č.p. 456</w:t>
            </w:r>
          </w:p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3 43 Černilov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2 901 9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2 150 9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ŠVÁŘ Petr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aré Ždánice 172, 533 44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petr.posvar@centru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39 058 471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DA  Roman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zámčí 680/B,  517 73 Opočno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2 444 06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225"/>
        <w:gridCol w:w="1348"/>
        <w:gridCol w:w="1232"/>
        <w:gridCol w:w="1132"/>
      </w:tblGrid>
      <w:tr>
        <w:trPr/>
        <w:tc>
          <w:tcPr>
            <w:tcW w:w="1862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ŘÍJMENÍ  a  JMÉNO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DRESA / e-mail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OBIL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L. ZAM.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L. BYT</w:t>
            </w:r>
          </w:p>
        </w:tc>
      </w:tr>
      <w:tr>
        <w:trPr/>
        <w:tc>
          <w:tcPr>
            <w:tcW w:w="186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ZSYPAL  Zdeněk</w:t>
            </w:r>
          </w:p>
        </w:tc>
        <w:tc>
          <w:tcPr>
            <w:tcW w:w="3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udná 24,  506 01 Jičín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hyperlink r:id="rId20">
              <w:r>
                <w:rPr>
                  <w:rStyle w:val="InternetLink"/>
                </w:rPr>
                <w:t>rozsypal.z@centrum.cz</w:t>
              </w:r>
            </w:hyperlink>
          </w:p>
        </w:tc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7 488 201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NŠTUK Zdeněk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olíny Světlé 134, 543 01 Vrchlabí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ZdeněkRunštuk@sezna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4 667 5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2 193 3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YDLO Michal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ibyslav 73, 549 01 Nové Město n.M.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michal.tenista@atlas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 610 0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9 733 1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ŘEHÁK Ja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ohuslavice 48, 549 06 Bohuslavice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</w:rPr>
              <w:t>rehak.honza@sezna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8 501 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ŘEZNÍČEK  Bohumil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lachova 652,  547 01 Náchod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hyperlink r:id="rId21">
              <w:r>
                <w:rPr>
                  <w:rStyle w:val="InternetLink"/>
                </w:rPr>
                <w:t>reznicekb@post.cz</w:t>
              </w:r>
            </w:hyperlink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02 860 2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1 424 7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ŘEZNÍČEK  Martin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ádražní 914,  549 31 Hronov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hyperlink r:id="rId22">
              <w:r>
                <w:rPr>
                  <w:rStyle w:val="InternetLink"/>
                </w:rPr>
                <w:t>darkie.@seznam.cz</w:t>
              </w:r>
            </w:hyperlink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6804" w:leader="none"/>
                <w:tab w:val="left" w:pos="7230" w:leader="none"/>
                <w:tab w:val="left" w:pos="8505" w:leader="none"/>
              </w:tabs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6804" w:leader="none"/>
                <w:tab w:val="left" w:pos="7230" w:leader="none"/>
                <w:tab w:val="left" w:pos="850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7 575 67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MEK  Václav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yzhradec č. 39,  518 01 Dobruška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hyperlink r:id="rId23">
              <w:r>
                <w:rPr>
                  <w:rStyle w:val="InternetLink"/>
                </w:rPr>
                <w:t>samekvaclavst@seznam.cz</w:t>
              </w:r>
            </w:hyperlink>
          </w:p>
          <w:p>
            <w:pPr>
              <w:pStyle w:val="Normal"/>
              <w:jc w:val="left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3 496 16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94 841 1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4 384 15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 také fax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EJBAL  Radek, Ing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bníkovice 18,  503 46 Třebechovice p.O.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"/>
              </w:rPr>
              <w:t>radek.shejbal@quick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24 005 1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1 813 8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ÁNIL  Zdeněk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etinská 291,  541 03 Trutnov-Poříčí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"/>
              </w:rPr>
              <w:t>ZdenekSchanil@sezna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5 690 1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EJBAL  Marti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kelská 672,  549 01  Nové Město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"/>
              </w:rPr>
              <w:t>M.Schejb@sezna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8 870 16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1 471 866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LEZÁK  Roma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zámčí 680/A,  517 73 Opočno</w:t>
              <w:tab/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hyperlink r:id="rId24">
              <w:r>
                <w:rPr>
                  <w:rStyle w:val="InternetLink"/>
                </w:rPr>
                <w:t>roman.slezak@pzp.cz</w:t>
              </w:r>
            </w:hyperlink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37 920 68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494 629 77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NA  Ja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rkého 442,  542 32  Úpice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</w:rPr>
              <w:t>jan.srna@eu.takata.co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77 897 27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9 739 9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RÝ  Ja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 Trati 905,  506 01  Jičín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janstary@centru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8 002 2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3 531 73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LÍN  Jiří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chá  523,  541 02 Trutnov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hyperlink r:id="rId25">
              <w:r>
                <w:rPr>
                  <w:rStyle w:val="InternetLink"/>
                </w:rPr>
                <w:t>stolinda@mybox.cz</w:t>
              </w:r>
            </w:hyperlink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03 755 94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4 539 6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OBODA   Miroslav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rauchova 1035,  506 01 Jičín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/>
              <w:t>retail.cz.2403@omv.co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2 101 16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06 725 3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3 523 9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3 523 424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OBODA  Tomáš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rauchova 1035,  506 01 Jičín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svobodatomica@centru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5 346 80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ROVÁTKA  Jakub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 Urnovému háji 1272,  512 51  Lomnice n.P.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Syrovatka.Jakub@sezna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1 839 9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EVČÍK Štefa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ělnická 64, 543 01 Vrchlabí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sevcik.stefan@sezna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 946 3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MIKA  Marek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</w:rPr>
              <w:t>K. Havlaty 1736,  509 01  Nová Paka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aritmic@centru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8 084 85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ĚHNÍK  Lukáš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zručova 886,  512 51 Lomnice n.P.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"/>
              </w:rPr>
              <w:t>Tehna@sezna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1 335 32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ĚHNÍK  Milan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zručova 886,  512 51 Lomnice n.P.</w:t>
            </w:r>
          </w:p>
          <w:p>
            <w:pPr>
              <w:pStyle w:val="Normal"/>
              <w:ind w:left="709" w:hanging="709"/>
              <w:jc w:val="left"/>
              <w:rPr>
                <w:rFonts w:ascii="Arial Narrow" w:hAnsi="Arial Narrow" w:cs="Arial Narrow"/>
              </w:rPr>
            </w:pPr>
            <w:r>
              <w:rPr>
                <w:rFonts w:cs="Arial"/>
              </w:rPr>
              <w:t>MT.njd@sezna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1 334 29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ŘASÁK  Marek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iráskova 621,  543 01 Vrchlabí</w:t>
            </w:r>
          </w:p>
          <w:p>
            <w:pPr>
              <w:pStyle w:val="Normal"/>
              <w:jc w:val="left"/>
              <w:rPr>
                <w:rFonts w:cs="Arial"/>
                <w:sz w:val="12"/>
                <w:szCs w:val="12"/>
              </w:rPr>
            </w:pPr>
            <w:hyperlink r:id="rId26">
              <w:r>
                <w:rPr>
                  <w:rStyle w:val="InternetLink"/>
                  <w:rFonts w:cs="Arial"/>
                </w:rPr>
                <w:t>marek.trasak@seznam.cz</w:t>
              </w:r>
            </w:hyperlink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724 709 210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ÁVRA  Ja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.Krásnohorskí 2349, 544 01 Dvůr Králové n.L.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"/>
              </w:rPr>
              <w:t>bal.vavra@sezna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4 590 5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INFURTER  Libor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bieriho 844,  551 01  Jaroměř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libor.veinfurter@centru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7 317 27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ÍZEK  Stanislav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 Plovárny 1416,  504 01 Nový Bydžov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misu@centru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32 601 0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5 493 9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TROUBEK  Marti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 Koli 1175, 500 09 Hradec Králové</w:t>
            </w:r>
          </w:p>
          <w:p>
            <w:pPr>
              <w:pStyle w:val="Normal"/>
              <w:jc w:val="left"/>
              <w:rPr>
                <w:rFonts w:cs="Arial"/>
              </w:rPr>
            </w:pPr>
            <w:hyperlink r:id="rId27">
              <w:r>
                <w:rPr>
                  <w:rStyle w:val="InternetLink"/>
                  <w:rFonts w:cs="Arial"/>
                </w:rPr>
                <w:t>martin.votroubek@napos.eu</w:t>
              </w:r>
            </w:hyperlink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4 076 2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95 581 63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225"/>
        <w:gridCol w:w="1348"/>
        <w:gridCol w:w="1232"/>
        <w:gridCol w:w="1132"/>
      </w:tblGrid>
      <w:tr>
        <w:trPr/>
        <w:tc>
          <w:tcPr>
            <w:tcW w:w="1862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ŘÍJMENÍ  a  JMÉNO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DRESA / e-mail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OBIL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L. ZAM.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L. BYT</w:t>
            </w:r>
          </w:p>
        </w:tc>
      </w:tr>
      <w:tr>
        <w:trPr/>
        <w:tc>
          <w:tcPr>
            <w:tcW w:w="186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TROUBEK  Vratislav</w:t>
            </w:r>
          </w:p>
        </w:tc>
        <w:tc>
          <w:tcPr>
            <w:tcW w:w="3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brušská 400,  517 73 Opočno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hyperlink r:id="rId28">
              <w:r>
                <w:rPr>
                  <w:rStyle w:val="InternetLink"/>
                </w:rPr>
                <w:t>v.vrata@tiscali.cz</w:t>
              </w:r>
            </w:hyperlink>
          </w:p>
        </w:tc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2 706 688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RÁTNÝ Lukáš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 univerzitou 865, 518 01 Dobruška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Lukáš.vratny@sezna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7 014 86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6 483 4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ŽOCH Libor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 nemocnice 911, 551 01 Jaroměř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Liborzoch@centrum.cz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5 175 77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820" w:leader="none"/>
          <w:tab w:val="left" w:pos="6804" w:leader="none"/>
          <w:tab w:val="left" w:pos="8505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820" w:leader="none"/>
          <w:tab w:val="left" w:pos="6804" w:leader="none"/>
          <w:tab w:val="left" w:pos="8505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820" w:leader="none"/>
          <w:tab w:val="left" w:pos="6804" w:leader="none"/>
          <w:tab w:val="left" w:pos="8505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820" w:leader="none"/>
          <w:tab w:val="left" w:pos="6804" w:leader="none"/>
          <w:tab w:val="left" w:pos="8505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820" w:leader="none"/>
          <w:tab w:val="left" w:pos="6804" w:leader="none"/>
          <w:tab w:val="left" w:pos="8505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820" w:leader="none"/>
          <w:tab w:val="left" w:pos="6804" w:leader="none"/>
          <w:tab w:val="left" w:pos="8505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820" w:leader="none"/>
          <w:tab w:val="left" w:pos="6804" w:leader="none"/>
          <w:tab w:val="left" w:pos="8505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820" w:leader="none"/>
          <w:tab w:val="left" w:pos="6804" w:leader="none"/>
          <w:tab w:val="left" w:pos="8505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footerReference w:type="default" r:id="rId2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1.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ernard.j@seznam.cz" TargetMode="External"/><Relationship Id="rId3" Type="http://schemas.openxmlformats.org/officeDocument/2006/relationships/hyperlink" Target="mailto:brandejs@petrof.com" TargetMode="External"/><Relationship Id="rId4" Type="http://schemas.openxmlformats.org/officeDocument/2006/relationships/hyperlink" Target="mailto:JoBocanek@seznam.cz" TargetMode="External"/><Relationship Id="rId5" Type="http://schemas.openxmlformats.org/officeDocument/2006/relationships/hyperlink" Target="mailto:DernerV@seznam.cz" TargetMode="External"/><Relationship Id="rId6" Type="http://schemas.openxmlformats.org/officeDocument/2006/relationships/hyperlink" Target="mailto:josef.goder@seznam.cz" TargetMode="External"/><Relationship Id="rId7" Type="http://schemas.openxmlformats.org/officeDocument/2006/relationships/hyperlink" Target="mailto:vlastagf@email.com" TargetMode="External"/><Relationship Id="rId8" Type="http://schemas.openxmlformats.org/officeDocument/2006/relationships/hyperlink" Target="mailto:t.hodr@seznam.cz" TargetMode="External"/><Relationship Id="rId9" Type="http://schemas.openxmlformats.org/officeDocument/2006/relationships/hyperlink" Target="mailto:michal.jon@centrum.cz" TargetMode="External"/><Relationship Id="rId10" Type="http://schemas.openxmlformats.org/officeDocument/2006/relationships/hyperlink" Target="mailto:michal.jon@centrum.cz" TargetMode="External"/><Relationship Id="rId11" Type="http://schemas.openxmlformats.org/officeDocument/2006/relationships/hyperlink" Target="mailto:karlikpetr@seznam.cz" TargetMode="External"/><Relationship Id="rId12" Type="http://schemas.openxmlformats.org/officeDocument/2006/relationships/hyperlink" Target="mailto:martin1kuba1@seznam.cz" TargetMode="External"/><Relationship Id="rId13" Type="http://schemas.openxmlformats.org/officeDocument/2006/relationships/hyperlink" Target="mailto:josefkubista@seznam.cz" TargetMode="External"/><Relationship Id="rId14" Type="http://schemas.openxmlformats.org/officeDocument/2006/relationships/hyperlink" Target="mailto:romankyral@seznam.cz" TargetMode="External"/><Relationship Id="rId15" Type="http://schemas.openxmlformats.org/officeDocument/2006/relationships/hyperlink" Target="mailto:machaclibor@click.cz" TargetMode="External"/><Relationship Id="rId16" Type="http://schemas.openxmlformats.org/officeDocument/2006/relationships/hyperlink" Target="mailto:martinecmojmir@seznam.cz" TargetMode="External"/><Relationship Id="rId17" Type="http://schemas.openxmlformats.org/officeDocument/2006/relationships/hyperlink" Target="mailto:pmpmpm@seznam.cz" TargetMode="External"/><Relationship Id="rId18" Type="http://schemas.openxmlformats.org/officeDocument/2006/relationships/hyperlink" Target="mailto:mastalir.petr@centrum.cz" TargetMode="External"/><Relationship Id="rId19" Type="http://schemas.openxmlformats.org/officeDocument/2006/relationships/hyperlink" Target="mailto:padevet@skop-dk.cz" TargetMode="External"/><Relationship Id="rId20" Type="http://schemas.openxmlformats.org/officeDocument/2006/relationships/hyperlink" Target="mailto:rozsypal.z@centrum.cz" TargetMode="External"/><Relationship Id="rId21" Type="http://schemas.openxmlformats.org/officeDocument/2006/relationships/hyperlink" Target="mailto:reznicekb@post.cz" TargetMode="External"/><Relationship Id="rId22" Type="http://schemas.openxmlformats.org/officeDocument/2006/relationships/hyperlink" Target="mailto:darkie.@seznam.cz" TargetMode="External"/><Relationship Id="rId23" Type="http://schemas.openxmlformats.org/officeDocument/2006/relationships/hyperlink" Target="mailto:samekvaclav@seznam.cz" TargetMode="External"/><Relationship Id="rId24" Type="http://schemas.openxmlformats.org/officeDocument/2006/relationships/hyperlink" Target="mailto:roman.slezak@ptp.cz" TargetMode="External"/><Relationship Id="rId25" Type="http://schemas.openxmlformats.org/officeDocument/2006/relationships/hyperlink" Target="mailto:stolinda@mybox.cz" TargetMode="External"/><Relationship Id="rId26" Type="http://schemas.openxmlformats.org/officeDocument/2006/relationships/hyperlink" Target="mailto:marek.trasak@seznam.cz" TargetMode="External"/><Relationship Id="rId27" Type="http://schemas.openxmlformats.org/officeDocument/2006/relationships/hyperlink" Target="mailto:martin.votroubek@napos.eu" TargetMode="External"/><Relationship Id="rId28" Type="http://schemas.openxmlformats.org/officeDocument/2006/relationships/hyperlink" Target="mailto:v.vrata@seznam.cz" TargetMode="Externa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5:47:00Z</dcterms:created>
  <dc:creator>Lucie Balášová</dc:creator>
  <dc:description/>
  <cp:keywords/>
  <dc:language>en-US</dc:language>
  <cp:lastModifiedBy>Jiří Studený</cp:lastModifiedBy>
  <dcterms:modified xsi:type="dcterms:W3CDTF">2007-10-11T10:39:00Z</dcterms:modified>
  <cp:revision>3</cp:revision>
  <dc:subject/>
  <dc:title>SEZNAM  ROZHODČÍCH   </dc:title>
</cp:coreProperties>
</file>