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Královéhradecký KS ledního hokeje – U Koruny 292, 501 01 Hradec Králov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Pozvánka na náhradní předsezónní seminář rozhodčích královéhradeckého kraj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rmín:</w:t>
      </w:r>
      <w:r>
        <w:rPr/>
        <w:tab/>
        <w:tab/>
        <w:t>sobota 13.10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ísto:</w:t>
        <w:tab/>
      </w:r>
      <w:r>
        <w:rPr/>
        <w:tab/>
        <w:tab/>
        <w:t>ZS Trutn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raz:</w:t>
        <w:tab/>
      </w:r>
      <w:r>
        <w:rPr/>
        <w:tab/>
        <w:tab/>
        <w:t>8.00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zmi sebou:</w:t>
      </w:r>
      <w:r>
        <w:rPr/>
        <w:tab/>
        <w:tab/>
        <w:t xml:space="preserve">Psací potřeby, sportovní oblečení na atletiku a led včetně brusl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platek:</w:t>
      </w:r>
      <w:r>
        <w:rPr/>
        <w:tab/>
        <w:tab/>
        <w:t>300,- Kč + 100,- Kč Rozpis soutěží 2007-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 důvodu navýšení nákladů (led. plocha, lektoři…) na uspořádání náhradního termínu pro 34 rozhodčích, kteří se nezúčastnili semináře v řádném termínu, rozhodl VV Královéhradeckého KS LH zvýšit poplatek za </w:t>
      </w:r>
      <w:r>
        <w:rPr>
          <w:b/>
        </w:rPr>
        <w:t>náhradní seminář na částku 300,- Kč.</w:t>
      </w:r>
      <w:r>
        <w:rPr/>
        <w:t xml:space="preserve"> Žádáme rozhodčí o potvrzení účasti na semináři. Zároveň upozorňuji rozhodčí, kteří nemají zaplacené pokuty za s. 2006 -2007, aby provedli okamžitě úhradu nebo zaplatili na semináři v Trutnov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z absolvování semináře nebudou rozhodčí delegováni na utkání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clav Samek – předseda KR</w:t>
        <w:tab/>
        <w:tab/>
        <w:tab/>
        <w:t>Lucie Balášová – sekretariát KvH KS L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Hradci Králové dne 3.10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20:00Z</dcterms:created>
  <dc:creator>Lucie Balášová</dc:creator>
  <dc:description/>
  <cp:keywords/>
  <dc:language>en-US</dc:language>
  <cp:lastModifiedBy>Jiří Studený</cp:lastModifiedBy>
  <dcterms:modified xsi:type="dcterms:W3CDTF">2007-10-08T12:20:00Z</dcterms:modified>
  <cp:revision>2</cp:revision>
  <dc:subject/>
  <dc:title>Královéhradecký KS ledního hokeje – U Koruny 292, 501 01 Hradec Králové</dc:title>
</cp:coreProperties>
</file>