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b/>
          <w:b/>
          <w:szCs w:val="24"/>
        </w:rPr>
      </w:pPr>
      <w:r>
        <w:rPr>
          <w:b/>
          <w:szCs w:val="24"/>
        </w:rPr>
        <w:t>Královéhradecký KS ledního hokeje – U Koruny 292, 501 01 Hradec Králové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Rozhodčí a instruktoři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álovéhradeckého kraje</w:t>
      </w:r>
    </w:p>
    <w:p>
      <w:pPr>
        <w:pStyle w:val="Normal"/>
        <w:ind w:left="4248" w:firstLine="708"/>
        <w:rPr/>
      </w:pPr>
      <w:r>
        <w:rPr/>
        <w:t>členové K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ředseda a členové VV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ředsedové odborných komis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both"/>
        <w:rPr/>
      </w:pPr>
      <w:r>
        <w:rPr/>
        <w:t>P o z v á n k 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sezónní seminář rozhodčích, který se uskuteční </w:t>
      </w:r>
      <w:r>
        <w:rPr>
          <w:b/>
        </w:rPr>
        <w:t xml:space="preserve">v sobotu 28.4 2007 v Byzhradci – Myslivecká chata od 9.00 hod. </w:t>
      </w:r>
      <w:r>
        <w:rPr/>
        <w:t>(směr Častolovice – Solnice – Byzhradec, Dobruška – Opočno – Trnov – Byzhradec, chata je značena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 r o g r a m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hodnocení  roč. 2006 – 200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ncepce KR na s. 2007 - 200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dnocení rozhodčí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Účast rozhodčích na utkání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ku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Žádáme o potvrzení účasti telefonicky nebo písemně (e-mail) na sekretariát ČSLH v Hradci Králové (vzhledem ke kapacitě a zajištění obědů – do 20.4.2007). </w:t>
      </w:r>
      <w:r>
        <w:rPr/>
        <w:t>Po tomto termínu z kapacitních a organizačních důvodů nebudeme bohužel moci s Vaší účastí počít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V příloze zasílám přihlášku k řízení soutěží  Královéhradeckého KS LH pro s. 2007- 2008.  </w:t>
      </w:r>
      <w:r>
        <w:rPr>
          <w:b/>
        </w:rPr>
        <w:t>Závazné přihlášky zašlete na sekretariát (možné odevzdat na semináři) KS LH do 30.4. 2007. Upozorňujeme rozhodčí, že na přihlášky zaslané po tomto termínu nebude brán zřetel a rozhodčí nebude  zařazen do kádru pro s. 2007-2008.</w:t>
      </w:r>
    </w:p>
    <w:p>
      <w:pPr>
        <w:pStyle w:val="Normal"/>
        <w:jc w:val="both"/>
        <w:rPr/>
      </w:pPr>
      <w:r>
        <w:rPr/>
        <w:t>Rozhodčí, který nespadá územně do Královéhradeckého kraje, musí předložit souhlas Komise rozhodčích svého kraje k řízení soutěží v Královéhradeckém kraj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mek Václav - předseda KR</w:t>
        <w:tab/>
        <w:tab/>
        <w:tab/>
        <w:tab/>
        <w:t>Za správnost: Lucie Baláš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Hradci Králové dne 10.4. 20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6:41:00Z</dcterms:created>
  <dc:creator>Lucie Balášová</dc:creator>
  <dc:description/>
  <cp:keywords/>
  <dc:language>en-US</dc:language>
  <cp:lastModifiedBy>ČSTV</cp:lastModifiedBy>
  <dcterms:modified xsi:type="dcterms:W3CDTF">2007-04-10T16:41:00Z</dcterms:modified>
  <cp:revision>2</cp:revision>
  <dc:subject/>
  <dc:title>Královéhradecký KS ledního hokeje – U Koruny 292, 501 01 Hradec Králové</dc:title>
</cp:coreProperties>
</file>