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Sdělení Výkonného výboru Královéhradeckého svazu ledního hoke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Na základě mimořádného zasedání s rozhodčími Královéhradeckého kraje a zástupců VV KvH KS LH, které se konalo 8.2. 2007 na LTC v Hradci Králové obdrželi rozhodčí Královéhradeckého kraje korespondenční formou anketní lístky na post předsedy Královéhradeckého KS LH. Na zasedání Královéhradeckého výkonného výboru KS LH dne 3.4. 2007 byly doručené obálky s anketními lístky otevřeny za účasti členů VV, člena komise KR p. Baldrycha  a sekretářky KS LH. Celkově bylo osloveno (obesláno) 100 rozhodčích, hlasovalo 60 rozhodčích s tímto výsledkem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áclav Samek</w:t>
        <w:tab/>
        <w:tab/>
        <w:tab/>
        <w:t>42 hlasů</w:t>
      </w:r>
    </w:p>
    <w:p>
      <w:pPr>
        <w:pStyle w:val="Normal"/>
        <w:jc w:val="both"/>
        <w:rPr/>
      </w:pPr>
      <w:r>
        <w:rPr/>
        <w:t>Stránský Jaroslav</w:t>
        <w:tab/>
        <w:tab/>
        <w:t>13 hlasů</w:t>
      </w:r>
    </w:p>
    <w:p>
      <w:pPr>
        <w:pStyle w:val="Normal"/>
        <w:jc w:val="both"/>
        <w:rPr/>
      </w:pPr>
      <w:r>
        <w:rPr/>
        <w:t>Martinek Petr</w:t>
        <w:tab/>
        <w:tab/>
        <w:tab/>
        <w:t>3 hlasy</w:t>
      </w:r>
    </w:p>
    <w:p>
      <w:pPr>
        <w:pStyle w:val="Normal"/>
        <w:jc w:val="both"/>
        <w:rPr/>
      </w:pPr>
      <w:r>
        <w:rPr/>
        <w:t>Brandejs Tomáš</w:t>
        <w:tab/>
        <w:tab/>
        <w:t>1 hlas</w:t>
      </w:r>
    </w:p>
    <w:p>
      <w:pPr>
        <w:pStyle w:val="Normal"/>
        <w:jc w:val="both"/>
        <w:rPr/>
      </w:pPr>
      <w:r>
        <w:rPr/>
        <w:t>Mihálik František</w:t>
        <w:tab/>
        <w:tab/>
        <w:t>1 hl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konný výbor KS ledního hokeje rozhodl na svém zasedání akceptovat názor většiny hlasujících a jmenovat na funkci předsedy KR KvH KS LH p. Václava Samka, který funkci přijal. Z rozhodnutí VV KvH KS LH připraví  a zorganizuje jmenovaný předseda posezónní seminář rozhodčích Královéhradeckého kraje a předloží VV KvH KS LH návrh  koncepce práce Komise rozhodčích Královéhradeckého KS LH pro nadcházející období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Hlasovací lístky byly po sečtení hlasů skartovány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5:54:00Z</dcterms:created>
  <dc:creator>Lucie Balášová</dc:creator>
  <dc:description/>
  <dc:language>en-US</dc:language>
  <cp:lastModifiedBy>Martin Studený</cp:lastModifiedBy>
  <cp:lastPrinted>2007-04-05T10:56:00Z</cp:lastPrinted>
  <dcterms:modified xsi:type="dcterms:W3CDTF">2007-04-06T15:54:00Z</dcterms:modified>
  <cp:revision>2</cp:revision>
  <dc:subject/>
  <dc:title>Sdělení Výkonného výboru Královéhradeckého svazu ledního hokeje</dc:title>
</cp:coreProperties>
</file>