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S ledního hoke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HO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rálovéhradec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mise rozhodčích Královéhradeckého KS LH nabízí  možnost výkladu nových pravidel ledního hokeje pro funkcionáře, hráče a ostatní zájemce. Předseda nebo zástupce KR po dohodě s HOK provede školení přímo na ZS nebo na místě, které si HOK určí. Kluby, které jsou v blízkosti mohou uspořádat školení najednou. V případě zájmu volejte předsedu KR p. Václava Samka – tel. č. 739 057 411, 603 496 161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2:00Z</dcterms:created>
  <dc:creator>Lucie Balášová</dc:creator>
  <dc:description/>
  <dc:language>en-US</dc:language>
  <cp:lastModifiedBy>George</cp:lastModifiedBy>
  <dcterms:modified xsi:type="dcterms:W3CDTF">2006-09-26T13:42:00Z</dcterms:modified>
  <cp:revision>2</cp:revision>
  <dc:subject/>
  <dc:title>Královéhradecký KS ledního hokeje</dc:title>
</cp:coreProperties>
</file>