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>Královéhradecký KS ledního hoke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áže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 základě telefonického hovoru s p. starostou města Třebechovice ing. Němcem, sdělují následující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peciální měření při modelovém utkání dne 20.12.2006 neodhalilo  příčinu otravy hokejistů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yly překročeny limity kysličníku dusíku. Nadměrné hodnoty ovšem odpovídají normám pro pracovní prostředí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drojem škodlivých látek může být rolba na úpravu led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ěsto Třebechovice provádí okamžité opatření. Na ZS se montují přídavné větráky na rozdmýchání případné vnitřní inverze. Rolba bude opatřena výfukovým komínk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 těchto úpravách proběhne nové měření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ěsto chce otevřít ZS co nejdříve. Vše záleží na novém měření škodlivých lát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ášová 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5:04:00Z</dcterms:created>
  <dc:creator>Lucie Balášová</dc:creator>
  <dc:description/>
  <cp:keywords/>
  <dc:language>en-US</dc:language>
  <cp:lastModifiedBy>ČSTV</cp:lastModifiedBy>
  <dcterms:modified xsi:type="dcterms:W3CDTF">2006-12-22T15:04:00Z</dcterms:modified>
  <cp:revision>2</cp:revision>
  <dc:subject/>
  <dc:title>Královéhradecký KS ledního hokeje</dc:title>
</cp:coreProperties>
</file>