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rajský svaz ledního hokeje – U Koruny 292, 501 01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průběhu utkání a po skončení utkání 1067 Třebechovice – N.Město dne 17.12. 2006 došlo u některých hráčů k respiračním potížím. Svaz  dne  18.12. 2006 obdržel informaci  HC Jičín, že došlo k dýchacím potížím i u hráčů družstva juniorů, kteří sehráli utkání v Třebechovicích dne 16.12.2006 .</w:t>
      </w:r>
    </w:p>
    <w:p>
      <w:pPr>
        <w:pStyle w:val="Normal"/>
        <w:ind w:firstLine="708"/>
        <w:rPr/>
      </w:pPr>
      <w:r>
        <w:rPr/>
        <w:t>Na základě těchto skutečností zjišťoval KS ledního hokeje jménem předsedy VV bližší informace. Vzniklou situaci řeší Krajská hygienická stanice, jmenovitě p. Dr. Komárková, Zdravotní ústav Pardubice a Městský úřad Třebechovice. Po dnešní konzultaci se starostou města Třebechovice p. Ing. Jiří Němcem sdělujeme následující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jská hygienická stanice ve spolupráci se Zdravotním ústavem Pardubice v současné době provádí veškerá měření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sledky prozatím vyloučily únik čpavk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ítra dne 20.12. 2006 bude na ZS v Třebechovicích provedeno měření Zdravotním ústavem Pardubice při modelaci celého hokejového utkání. </w:t>
      </w:r>
    </w:p>
    <w:p>
      <w:pPr>
        <w:pStyle w:val="Normal"/>
        <w:numPr>
          <w:ilvl w:val="0"/>
          <w:numId w:val="1"/>
        </w:numPr>
        <w:rPr/>
      </w:pPr>
      <w:r>
        <w:rPr/>
        <w:t>Výsledky budou oznámeny ihned po ukončení měření a oznámeny všem HOK prostřednictvím Královéhradeckého sekretariátu. Město Třebechovice zajistí veškerá opatření po skončení měření a na základě zjištěných skutečnost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současné době je ZS v Třebechovicích uzavř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dne 19.12. 2006 </w:t>
        <w:tab/>
        <w:tab/>
        <w:tab/>
        <w:t>Lucie Balá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kretariát Královéhradeckého KS L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5:30:00Z</dcterms:created>
  <dc:creator>Lucie Balášová</dc:creator>
  <dc:description/>
  <cp:keywords/>
  <dc:language>en-US</dc:language>
  <cp:lastModifiedBy>ČSTV</cp:lastModifiedBy>
  <cp:lastPrinted>2006-12-19T10:43:00Z</cp:lastPrinted>
  <dcterms:modified xsi:type="dcterms:W3CDTF">2006-12-19T15:30:00Z</dcterms:modified>
  <cp:revision>2</cp:revision>
  <dc:subject/>
  <dc:title>Královéhradecký krajský svaz ledního hokeje – U Koruny 292, 501 01 Hradec Králové</dc:title>
</cp:coreProperties>
</file>