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dělení předsedy Výkonného výboru KS LH Královéhradeckého kraj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Dne 5.února 2007 na svém mimořádném zasedání odvolal Výkonný výbor KSLH KvH kraje z funkce předsedu Komise rozhodčích KSLH pana Václava Samka pro závažná manažerská pochybení.</w:t>
      </w:r>
    </w:p>
    <w:p>
      <w:pPr>
        <w:pStyle w:val="Normal"/>
        <w:ind w:firstLine="720"/>
        <w:jc w:val="both"/>
        <w:rPr/>
      </w:pPr>
      <w:r>
        <w:rPr/>
        <w:t>Tato personální změna se nikterak nedotýká složení členů Komise rozhodčích ani jejich rozhodovacích pravomocí. Dočasně je Komise rozhodčích řízena předsedou VV Mgr. Ondřejem Votroubkem a pracuje ve stejném složení, tedy Petr Baldrych, Petr Martínek a Jaroslav Stránský.</w:t>
      </w:r>
    </w:p>
    <w:p>
      <w:pPr>
        <w:pStyle w:val="Normal"/>
        <w:jc w:val="both"/>
        <w:rPr/>
      </w:pPr>
      <w:r>
        <w:rPr/>
        <w:tab/>
        <w:t>V platnosti zůstávají všechny dříve provedené a oznámené delegace rozhodčích na utkání všech soutěží řízených KS LH Královéhradeckého kraje.</w:t>
      </w:r>
    </w:p>
    <w:p>
      <w:pPr>
        <w:pStyle w:val="Normal"/>
        <w:ind w:firstLine="720"/>
        <w:jc w:val="both"/>
        <w:rPr/>
      </w:pPr>
      <w:r>
        <w:rPr/>
        <w:t>Základními prioritami práce Komise rozhodčích zůstává dokončení dlouhodobé části soutěží, nominace a realizace play off a stanovení termínu posezónního semináře rozhodčích.</w:t>
      </w:r>
    </w:p>
    <w:p>
      <w:pPr>
        <w:pStyle w:val="Normal"/>
        <w:ind w:firstLine="720"/>
        <w:jc w:val="both"/>
        <w:rPr/>
      </w:pPr>
      <w:r>
        <w:rPr/>
        <w:t>Toto prohlášení má za cíl informovat všechny členy krajského hokejového svazu o vzniklé situaci a jsem přesvědčen, že přispěje ke zdárnému a důstojnému zakončení letošního soutěžního ročník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Hradci Králové 7.února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Mgr. Ondřej Votroubek, v.r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předseda VV KSLH KvH kr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7:20:00Z</dcterms:created>
  <dc:creator>ing. Milan HUŠEK</dc:creator>
  <dc:description/>
  <cp:keywords/>
  <dc:language>en-US</dc:language>
  <cp:lastModifiedBy>ČSTV</cp:lastModifiedBy>
  <dcterms:modified xsi:type="dcterms:W3CDTF">2007-02-07T17:20:00Z</dcterms:modified>
  <cp:revision>2</cp:revision>
  <dc:subject/>
  <dc:title>Sdělení předsedy Výkonného výboru KS LH Královéhradeckého kraje</dc:title>
</cp:coreProperties>
</file>