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álovéhradecký KS ledního hokeje – Komise rozhodč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R upozorňuje hlavní rozhodčí na dodržovat nových pravidel a nekompromisní  trestání dle nových pravidel L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Řádně uvádět do zápisu omluvené rozhodčí a změnu oproti nasazení K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ůsledně trestat chování hráčů a funkcionářů utkání – nesportovní chování, urážky a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R upozorňuje na nepřípustnost svévolného vyměňování řízení utkání mezi kolegy.</w:t>
      </w:r>
    </w:p>
    <w:p>
      <w:pPr>
        <w:pStyle w:val="Normal"/>
        <w:ind w:left="360" w:hanging="0"/>
        <w:rPr/>
      </w:pPr>
      <w:r>
        <w:rPr>
          <w:b/>
        </w:rPr>
        <w:t>Veškeré změny a omluvy z utkání je povinen delegovaný rozhodčí hlásit předsedovi KR na tel. 603 496 16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KR provádí kontrolu zápisu o utkání oproti nasazení. V případě častého omlouvání nasazeného rozhodčího, vyvodí KR důsledky – krácení delega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R upozorňuje rozhodčí na důslednou kontrolu náležitostí zápisu o utkání. Rozhodčí jsou povinni popisovat zprávu o utkání včetně podpisu (zadní strana zápisu) u všech kategorií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50:00Z</dcterms:created>
  <dc:creator>Lucie Balášová</dc:creator>
  <dc:description/>
  <cp:keywords/>
  <dc:language>en-US</dc:language>
  <cp:lastModifiedBy>ČSTV</cp:lastModifiedBy>
  <dcterms:modified xsi:type="dcterms:W3CDTF">2006-11-24T12:50:00Z</dcterms:modified>
  <cp:revision>2</cp:revision>
  <dc:subject/>
  <dc:title>Královéhradecký KS ledního hokeje – Komise rozhodčích</dc:title>
</cp:coreProperties>
</file>