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S ledního hokeje – U Koruny 292, 501 01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enéři HO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álovéhradec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Vážení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em Komise rozhodčích, Trenérsko-metodické a Disciplinární komise si dovolujeme pozvat trenéry družstva dospělých – KLM a KPM na pracovní schůzku za účelem zkvalitnění komunikace mezi rozhodčími, trenéry a odbornými komise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chůzka se koná dne 5.11.2007 od 17.30 hod. na sekretariátu KSLH v Hradci Králov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síme sekretáře HOK o inform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říme,   že se schůzky zúčastníte. Prosím o potvrzení úč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lav Samek – předseda KR</w:t>
        <w:tab/>
        <w:tab/>
        <w:tab/>
        <w:tab/>
      </w:r>
    </w:p>
    <w:p>
      <w:pPr>
        <w:pStyle w:val="Normal"/>
        <w:jc w:val="both"/>
        <w:rPr/>
      </w:pPr>
      <w:r>
        <w:rPr/>
        <w:t>Martin Hosták – předseda TMK</w:t>
      </w:r>
    </w:p>
    <w:p>
      <w:pPr>
        <w:pStyle w:val="Normal"/>
        <w:jc w:val="both"/>
        <w:rPr/>
      </w:pPr>
      <w:r>
        <w:rPr/>
        <w:t>Lubomír Kittner – předseda DC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30.10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Za správnost: Lucie Balášová – sekretariát KvH KS LH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31:00Z</dcterms:created>
  <dc:creator>Lucie Balášová</dc:creator>
  <dc:description/>
  <cp:keywords/>
  <dc:language>en-US</dc:language>
  <cp:lastModifiedBy>Jiří Studený</cp:lastModifiedBy>
  <dcterms:modified xsi:type="dcterms:W3CDTF">2007-10-30T16:31:00Z</dcterms:modified>
  <cp:revision>2</cp:revision>
  <dc:subject/>
  <dc:title>Královéhradecký KS ledního hokeje – U Koruny 292, 501 01 Hradec Králové</dc:title>
</cp:coreProperties>
</file>