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Český svaz ledního hokeje – Královéhradecký KS ledního hokeje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Závazná přihláška k řízení soutěží pořádaných VV ČSLH Královéhradeckého kraje pro rok 2007-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méno a příjmení:</w:t>
        <w:tab/>
        <w:tab/>
        <w:t>………………………….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tum narození:</w:t>
        <w:tab/>
        <w:tab/>
        <w:t>……………………...</w:t>
        <w:tab/>
        <w:t xml:space="preserve">.………………………………………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ydliště - ulice a č.p.:  </w:t>
        <w:tab/>
        <w:t>…………………………………………..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bec, PSČ:     </w:t>
        <w:tab/>
        <w:tab/>
        <w:t>………………………………..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lefon do zaměst.:       </w:t>
        <w:tab/>
        <w:t>.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lefon do bytu:            </w:t>
        <w:tab/>
        <w:t>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obilní telefon:             </w:t>
        <w:tab/>
        <w:t>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-mailová adresa:         </w:t>
        <w:tab/>
        <w:t>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ojení bez zveřejnění</w:t>
        <w:tab/>
        <w:t>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(bude použito jen pro potřeby K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 Sezóně 2007-2008 chci být delegován na soutěže ČSLH – Královéhradeckého kraje. Zavazuji se dodržovat Pravidla ledního hokeje, Soutěžní a disciplinární řád LH, plnit povinnosti vyplývající z dalších předpisů ČSLH, řídit se pokyny a nařízeními komise rozhodčích LH. Zavazuji se zúčastnit seminářů, na které budu pozván a všech utkání, na která budu delegován. Souhlasím s použitím uvedených osobních údajů pro vnitřní evidenci v rámci ČSLH, dále souhlasím se zveřejněním adres a tel.čísel (kromě údajů uvedených v kolonce spojení bez zveřejnění) v adresáři rozhodčích a delegátů v RS. Změny údajů uvedených v přihlášce nahlásím neprodleně komisi rozhodčí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cence:</w:t>
        <w:tab/>
        <w:tab/>
        <w:t xml:space="preserve">            1. třída</w:t>
        <w:tab/>
        <w:tab/>
        <w:t>2. třída</w:t>
        <w:tab/>
        <w:tab/>
        <w:t>3. třída</w:t>
      </w:r>
    </w:p>
    <w:p>
      <w:pPr>
        <w:pStyle w:val="Heading3"/>
        <w:jc w:val="both"/>
        <w:rPr/>
      </w:pPr>
      <w:r>
        <w:rPr/>
        <w:t>Mám automobil: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Chci rozhodovat jako:</w:t>
        <w:tab/>
        <w:tab/>
        <w:tab/>
        <w:tab/>
        <w:t>hlavní</w:t>
        <w:tab/>
        <w:tab/>
        <w:tab/>
        <w:t>čárov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mezení činnosti: (hráč – soutěž, zaměstnání, studie apod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m zájem o školení</w:t>
        <w:tab/>
        <w:tab/>
        <w:tab/>
        <w:t>I.tř.</w:t>
        <w:tab/>
        <w:tab/>
        <w:t>II.tř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Heading3"/>
        <w:jc w:val="both"/>
        <w:rPr/>
      </w:pPr>
      <w:r>
        <w:rPr/>
        <w:t>………………………</w:t>
      </w:r>
      <w:r>
        <w:rPr/>
        <w:t>.</w:t>
        <w:tab/>
        <w:tab/>
        <w:tab/>
        <w:tab/>
        <w:tab/>
        <w:tab/>
        <w:t>…………………………...</w:t>
      </w:r>
    </w:p>
    <w:p>
      <w:pPr>
        <w:pStyle w:val="Normal"/>
        <w:jc w:val="both"/>
        <w:rPr/>
      </w:pPr>
      <w:r>
        <w:rPr/>
        <w:t>datum</w:t>
        <w:tab/>
        <w:tab/>
        <w:tab/>
        <w:tab/>
        <w:tab/>
        <w:tab/>
        <w:tab/>
        <w:tab/>
        <w:tab/>
        <w:t>podpis rozhodčího</w:t>
      </w:r>
    </w:p>
    <w:p>
      <w:pPr>
        <w:pStyle w:val="Heading3"/>
        <w:jc w:val="both"/>
        <w:rPr>
          <w:u w:val="single"/>
        </w:rPr>
      </w:pPr>
      <w:r>
        <w:rPr>
          <w:u w:val="single"/>
        </w:rPr>
        <w:t>Přihlášku zašlete nejpozději do 30.4. 2007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 tomto termínu nebudou již přihlášky přijímány 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6:45:00Z</dcterms:created>
  <dc:creator>HOCKEY CLUB</dc:creator>
  <dc:description/>
  <cp:keywords/>
  <dc:language>en-US</dc:language>
  <cp:lastModifiedBy>ČSTV</cp:lastModifiedBy>
  <cp:lastPrinted>2006-05-30T14:29:00Z</cp:lastPrinted>
  <dcterms:modified xsi:type="dcterms:W3CDTF">2007-04-10T16:45:00Z</dcterms:modified>
  <cp:revision>2</cp:revision>
  <dc:subject/>
  <dc:title>Český svaz ledního hokeje – Královéhradecký a Pardubický kraj</dc:title>
</cp:coreProperties>
</file>