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800215" cy="1394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Arial" w:ascii="Arial" w:hAnsi="Arial"/>
          <w:b/>
          <w:i/>
        </w:rPr>
        <w:t>Královéhradecký KS ledního hokeje – U Koruny 292, 501 01 Hradec Králové</w:t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75" w:leader="none"/>
        </w:tabs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HOK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C VCES Hradec Králov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C Dvůr K.-Nác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C Krkonoš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C Metu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C Nová Pa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C Opoč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C Hronov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Věc: Pozvánka na soustředění (utkání) Výběrů 1995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veme uvedené hráče v příloze na soustředění Výběrů 1995. V rámci soustředění bude sehráno utkání mezi nominovanými hráč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:</w:t>
        <w:tab/>
        <w:t>12.11. 200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Sraz:</w:t>
        <w:tab/>
        <w:tab/>
        <w:t>ZS Hradec Králové v 11. 00 hodi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ěd zajiště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enéři: pp. Klement, Chrte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ípadné omluvy – p. Luštinec tel. č. 731 449 596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tin Hosták  v.r.</w:t>
        <w:tab/>
        <w:tab/>
        <w:tab/>
        <w:tab/>
        <w:tab/>
        <w:tab/>
        <w:t>Luštinec Pet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edseda TMK</w:t>
        <w:tab/>
        <w:tab/>
        <w:tab/>
        <w:tab/>
        <w:tab/>
        <w:tab/>
        <w:t>člen TM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38:00Z</dcterms:created>
  <dc:creator>Lucie Balášová</dc:creator>
  <dc:description/>
  <cp:keywords/>
  <dc:language>en-US</dc:language>
  <cp:lastModifiedBy>Jiří Studený</cp:lastModifiedBy>
  <cp:lastPrinted>2008-10-17T11:41:00Z</cp:lastPrinted>
  <dcterms:modified xsi:type="dcterms:W3CDTF">2008-10-17T12:38:00Z</dcterms:modified>
  <cp:revision>2</cp:revision>
  <dc:subject/>
  <dc:title>Královéhradecký KS ledního hokeje – U Koruny 292, 501 01 Hradec Králové</dc:title>
</cp:coreProperties>
</file>