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8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rálovéhradecký KS ledního hokeje – Komise mládeže</w:t>
      </w:r>
    </w:p>
    <w:p>
      <w:pPr>
        <w:pStyle w:val="Normal"/>
        <w:pBdr>
          <w:bottom w:val="single" w:sz="6" w:space="8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6" w:space="8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6" w:space="8" w:color="000000"/>
        </w:pBdr>
        <w:rPr/>
      </w:pPr>
      <w:r>
        <w:rPr>
          <w:b/>
          <w:u w:val="single"/>
        </w:rPr>
        <w:t xml:space="preserve">Věc: Pozvánka na trénink a turnaj do Břeclavi  roč. 1994 – 28.12. – 30.12.2007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 xml:space="preserve">Zveme níže uvedené hráče na trénink a turnaj do Břeclav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az hráčů:</w:t>
        <w:tab/>
        <w:tab/>
      </w:r>
      <w:r>
        <w:rPr>
          <w:b/>
        </w:rPr>
        <w:t xml:space="preserve">28.12. 2007 </w:t>
      </w:r>
      <w:r>
        <w:rPr/>
        <w:t>ZS Hradec Králové 12.00 hod.</w:t>
      </w:r>
    </w:p>
    <w:p>
      <w:pPr>
        <w:pStyle w:val="Normal"/>
        <w:rPr/>
      </w:pPr>
      <w:r>
        <w:rPr/>
        <w:t xml:space="preserve">Trénink </w:t>
        <w:tab/>
        <w:tab/>
        <w:t>12.45 – 14.15 hod. ZS Hradec Králové</w:t>
      </w:r>
    </w:p>
    <w:p>
      <w:pPr>
        <w:pStyle w:val="Normal"/>
        <w:rPr/>
      </w:pPr>
      <w:r>
        <w:rPr/>
        <w:tab/>
        <w:tab/>
        <w:tab/>
        <w:t xml:space="preserve">15.00 oběd </w:t>
      </w:r>
    </w:p>
    <w:p>
      <w:pPr>
        <w:pStyle w:val="Normal"/>
        <w:rPr/>
      </w:pPr>
      <w:r>
        <w:rPr/>
        <w:t>Po obědě odjezd do Břeclavi.</w:t>
      </w:r>
    </w:p>
    <w:p>
      <w:pPr>
        <w:pStyle w:val="Normal"/>
        <w:rPr/>
      </w:pPr>
      <w:r>
        <w:rPr/>
        <w:t>Turnaj Břeclav :</w:t>
        <w:tab/>
        <w:t>29.12. – 30.12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bytování, strava a doprava zajištěn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Nominace roč. 94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C DK/NA</w:t>
      </w:r>
      <w:r>
        <w:rPr/>
        <w:tab/>
        <w:t xml:space="preserve">          Bulawa J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C Krkonoše</w:t>
      </w:r>
      <w:r>
        <w:rPr/>
        <w:t xml:space="preserve">          Vácha Lukáš(TU),Langhammer Marek (TU), Kraus (VR), Luňák (VR)</w:t>
      </w:r>
    </w:p>
    <w:p>
      <w:pPr>
        <w:pStyle w:val="Normal"/>
        <w:rPr/>
      </w:pPr>
      <w:r>
        <w:rPr>
          <w:b/>
        </w:rPr>
        <w:t>HC Metuje</w:t>
      </w:r>
      <w:r>
        <w:rPr/>
        <w:tab/>
        <w:t xml:space="preserve">          Suk Matěj, Petira Mich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HC Hradec Král.    </w:t>
      </w:r>
      <w:r>
        <w:rPr/>
        <w:t xml:space="preserve">Půlpán, Bury, Rejl, Jeřábek, Bárta R., Souček, Žák, Tuner, Žoch,          </w:t>
        <w:tab/>
        <w:tab/>
        <w:t xml:space="preserve">          Stávek, Bartoň, Ouzký, Navrátil P., Kastner, Procházka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áhradnici:</w:t>
        <w:tab/>
        <w:t xml:space="preserve">          Hubert (VR), Havel (VR), Černý J. (TE), Emmer (MET), Veselý (P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TMK: Martin Hosták – předseda</w:t>
      </w:r>
    </w:p>
    <w:p>
      <w:pPr>
        <w:pStyle w:val="Normal"/>
        <w:rPr/>
      </w:pPr>
      <w:r>
        <w:rPr/>
        <w:tab/>
        <w:t xml:space="preserve">    Ludvík Berger - KM</w:t>
        <w:tab/>
        <w:tab/>
        <w:tab/>
        <w:tab/>
        <w:t>Za správnost: L.Balášov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603 226 3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Žádáme o potvrzení účasti nominovaných hráčů.</w:t>
      </w:r>
      <w:r>
        <w:rPr/>
        <w:t xml:space="preserve"> Účast potvrdí i náhradníci, kteří budou v případě potřeby kontaktováni. Kontakt: p. Balášová – 603 226 319, </w:t>
      </w:r>
      <w:hyperlink r:id="rId2">
        <w:r>
          <w:rPr>
            <w:rStyle w:val="InternetLink"/>
          </w:rPr>
          <w:t>cslhhk@seznam.cz</w:t>
        </w:r>
      </w:hyperlink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Hradci Králové dne 7.12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lhhk@seznam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5:22:00Z</dcterms:created>
  <dc:creator>Lucie Balášová</dc:creator>
  <dc:description/>
  <cp:keywords/>
  <dc:language>en-US</dc:language>
  <cp:lastModifiedBy>Jiří Studený</cp:lastModifiedBy>
  <dcterms:modified xsi:type="dcterms:W3CDTF">2007-12-07T15:22:00Z</dcterms:modified>
  <cp:revision>2</cp:revision>
  <dc:subject/>
  <dc:title>Královéhradecký KS ledního hokeje – Komise mládeže</dc:title>
</cp:coreProperties>
</file>