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Batang;바탕" w:cs="Arial"/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800215" cy="1394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21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Arial" w:ascii="Arial" w:hAnsi="Arial"/>
          <w:b/>
          <w:i/>
        </w:rPr>
        <w:t>Královéhradecký KS ledního hokeje – U Koruny 292, 501 01 Hradec Králové</w:t>
      </w:r>
    </w:p>
    <w:p>
      <w:pPr>
        <w:pStyle w:val="Normal"/>
        <w:rPr>
          <w:rFonts w:ascii="Arial" w:hAnsi="Arial" w:eastAsia="Batang;바탕" w:cs="Arial"/>
          <w:b/>
          <w:b/>
          <w:i/>
          <w:i/>
        </w:rPr>
      </w:pPr>
      <w:r>
        <w:rPr>
          <w:rFonts w:eastAsia="Batang;바탕" w:cs="Arial" w:ascii="Arial" w:hAnsi="Arial"/>
          <w:b/>
          <w:i/>
        </w:rPr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675" w:leader="none"/>
        </w:tabs>
        <w:rPr>
          <w:rFonts w:ascii="Arial" w:hAnsi="Arial" w:cs="Arial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</w:rPr>
        <w:t>HOK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HC VCES Hradec Králov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HC Dvůr K.-Nách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HC Krkonoš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ěc: Pozvánka na soustředění (utkání) Výběru 1994 a utkání s Výběrem Vysočiny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Zveme uvedené hráče v příloze na soustředění Výběrů 1994. V rámci soustředění bude sehráno utkání mezi nominovanými hráči a družstvem dorostu B HC VCES Hradec Králové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Termín:</w:t>
        <w:tab/>
        <w:t>5.11. 2008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az:</w:t>
        <w:tab/>
        <w:tab/>
        <w:t>ZS Hradec Králové v 11. 00 hodi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ěd zajištěn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ále zveme nominované hráče na přátelské utkání s Výběrem Vysočiny roč. 1994 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az:</w:t>
        <w:tab/>
        <w:tab/>
        <w:t>19.11.2008 v 10.30. na ZS v Hradci Králové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jez:</w:t>
        <w:tab/>
        <w:t>11.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čátek ut.:</w:t>
        <w:tab/>
        <w:t>14.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ěd zajištěn.</w:t>
      </w:r>
    </w:p>
    <w:p>
      <w:pPr>
        <w:pStyle w:val="Normal"/>
        <w:spacing w:lineRule="auto" w:line="36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>Hradci KráHHH</w:t>
      </w:r>
    </w:p>
    <w:p>
      <w:pPr>
        <w:pStyle w:val="Normal"/>
        <w:spacing w:lineRule="auto" w:line="36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renéři: pp. Luštinec Petr, Janoušek Jiří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řípadné omluvy – p. Luštinec tel. č. 731 449 596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rtin Hosták  v.r.</w:t>
        <w:tab/>
        <w:tab/>
        <w:tab/>
        <w:tab/>
        <w:tab/>
        <w:tab/>
        <w:t>Luštinec Pet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ředseda TMK</w:t>
        <w:tab/>
        <w:tab/>
        <w:tab/>
        <w:tab/>
        <w:tab/>
        <w:tab/>
        <w:t>člen TMK a K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2:35:00Z</dcterms:created>
  <dc:creator>Lucie Balášová</dc:creator>
  <dc:description/>
  <cp:keywords/>
  <dc:language>en-US</dc:language>
  <cp:lastModifiedBy>Jiří Studený</cp:lastModifiedBy>
  <cp:lastPrinted>2008-10-17T11:41:00Z</cp:lastPrinted>
  <dcterms:modified xsi:type="dcterms:W3CDTF">2008-10-17T12:35:00Z</dcterms:modified>
  <cp:revision>2</cp:revision>
  <dc:subject/>
  <dc:title>Královéhradecký KS ledního hokeje – U Koruny 292, 501 01 Hradec Králové</dc:title>
</cp:coreProperties>
</file>