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álovéhradecký KS ledního hokeje – Trenérsko metodická kom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Hráč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„Výběru roč. 1993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Věc: Pozvánka na soustředění „Výběru roč. 1993“ - Nác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Zveme nominované hráče (viz. příloha)  na soustředění Výběru roč. 1993, které se uskuteční na ZS Náchod 24.1.2008 – 25.1.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raz hráčů:</w:t>
        <w:tab/>
        <w:tab/>
        <w:t xml:space="preserve">24.1.2008 </w:t>
      </w:r>
      <w:r>
        <w:rPr/>
        <w:t>ZS Náchod v 8.30 h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končení akce:</w:t>
        <w:tab/>
        <w:t>25.1.2008 v 15.00 h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>
          <w:b/>
        </w:rPr>
        <w:t>Vezmi sebou:</w:t>
        <w:tab/>
      </w:r>
      <w:r>
        <w:rPr/>
        <w:t>kompletní hokejovou výstroj – 2x hokejka, oblečení na výběh, plavky, osobní věci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Ubytování a strava zajištěna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Žádáme HOK o informování vybraných hráč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Trenéři: Luštinec Petr – 736 633 954, Ludvík Berger 724 200 796 </w:t>
      </w:r>
    </w:p>
    <w:p>
      <w:pPr>
        <w:pStyle w:val="Normal"/>
        <w:spacing w:lineRule="auto" w:line="360"/>
        <w:rPr/>
      </w:pPr>
      <w:r>
        <w:rPr/>
        <w:t>Za TMK: Martin Hosták – předseda K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   </w:t>
        <w:tab/>
        <w:tab/>
        <w:tab/>
        <w:tab/>
        <w:tab/>
        <w:tab/>
        <w:tab/>
        <w:t>Za správnost: L.Balášová</w:t>
        <w:tab/>
        <w:tab/>
        <w:tab/>
        <w:tab/>
        <w:tab/>
        <w:tab/>
        <w:tab/>
        <w:tab/>
        <w:tab/>
        <w:t>603 226 31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 Hradci Králové dne 16.1.20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6:58:00Z</dcterms:created>
  <dc:creator>Lucie Balášová</dc:creator>
  <dc:description/>
  <cp:keywords/>
  <dc:language>en-US</dc:language>
  <cp:lastModifiedBy>Jiří Studený</cp:lastModifiedBy>
  <dcterms:modified xsi:type="dcterms:W3CDTF">2008-01-16T16:58:00Z</dcterms:modified>
  <cp:revision>2</cp:revision>
  <dc:subject/>
  <dc:title>Královéhradecký KS ledního hokeje – Trenérsko metodická komise</dc:title>
</cp:coreProperties>
</file>