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color w:val="00008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200025</wp:posOffset>
            </wp:positionV>
            <wp:extent cx="6134100" cy="1352550"/>
            <wp:effectExtent l="0" t="0" r="0" b="0"/>
            <wp:wrapTight wrapText="bothSides">
              <wp:wrapPolygon edited="0">
                <wp:start x="13407" y="4804"/>
                <wp:lineTo x="13407" y="3736"/>
                <wp:lineTo x="9859" y="3736"/>
                <wp:lineTo x="9859" y="4804"/>
                <wp:lineTo x="13407" y="48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21" t="16688" r="12498" b="6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>KRÁLOVÉHRADECKÝ KRAJSKÝ SVAZ</w:t>
      </w:r>
      <w:r>
        <w:rPr>
          <w:color w:val="000080"/>
          <w:sz w:val="18"/>
          <w:szCs w:val="18"/>
        </w:rPr>
        <w:t xml:space="preserve"> – U Koruny 292, p.o.box 72, 501 01 Hradec Králové</w:t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tel/fax  :  +420 495 534 167,         e-mail  :  </w:t>
      </w:r>
      <w:hyperlink r:id="rId3">
        <w:r>
          <w:rPr>
            <w:rStyle w:val="InternetLink"/>
            <w:sz w:val="18"/>
            <w:szCs w:val="18"/>
          </w:rPr>
          <w:t>cslhhk@seznam.cz</w:t>
        </w:r>
      </w:hyperlink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IČO :709 260 69, DIČ: CZ709 260 069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HO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Královéhradecký kr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ěc: Pozvánk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Školení pomocných funkcí se koná ve středu 11.10. 2006 od 17.00 hod. na LTC.</w:t>
      </w:r>
    </w:p>
    <w:p>
      <w:pPr>
        <w:pStyle w:val="Normal"/>
        <w:spacing w:lineRule="auto" w:line="360"/>
        <w:jc w:val="both"/>
        <w:rPr/>
      </w:pPr>
      <w:r>
        <w:rPr/>
        <w:t xml:space="preserve">Vzhledem k novým  pravidlům led. hokeje  a vydání nového zápisu o utkání je účast alespoň dvou zástupců HOK nutná – vedoucí boxu a zapisovatel. </w:t>
      </w:r>
    </w:p>
    <w:p>
      <w:pPr>
        <w:pStyle w:val="Normal"/>
        <w:spacing w:lineRule="auto" w:line="360"/>
        <w:jc w:val="both"/>
        <w:rPr/>
      </w:pPr>
      <w:r>
        <w:rPr/>
        <w:t xml:space="preserve">Sebou vezměte  nový zápis o utkání včetně pokynů, který naleznete na našich webových stránkách – </w:t>
      </w:r>
      <w:hyperlink r:id="rId4">
        <w:r>
          <w:rPr>
            <w:rStyle w:val="InternetLink"/>
          </w:rPr>
          <w:t>www.sweb.cz/hokejkhk</w:t>
        </w:r>
      </w:hyperlink>
      <w:r>
        <w:rPr/>
        <w:t xml:space="preserve">  - Tiskopisy a formuláře ke stažen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 KR: Václav Samek - předseda</w:t>
        <w:tab/>
        <w:tab/>
        <w:tab/>
        <w:t>Za STK: Ing. Milan Hušek - předse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 správnost: Lucie Balášová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Hradci Králové dne 26.9.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lhhk@seznam.cz" TargetMode="External"/><Relationship Id="rId4" Type="http://schemas.openxmlformats.org/officeDocument/2006/relationships/hyperlink" Target="http://www.sweb.cz/hokejkh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0:00Z</dcterms:created>
  <dc:creator>Lucie Balášová</dc:creator>
  <dc:description/>
  <dc:language>en-US</dc:language>
  <cp:lastModifiedBy>George</cp:lastModifiedBy>
  <dcterms:modified xsi:type="dcterms:W3CDTF">2006-09-26T13:40:00Z</dcterms:modified>
  <cp:revision>2</cp:revision>
  <dc:subject/>
  <dc:title>KRÁLOVÉHRADECKÝ KRAJSKÝ SVAZ – U Koruny 292, p</dc:title>
</cp:coreProperties>
</file>