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Královéhradecký KS ledního hokeje – U Koruny 292, 501 01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školení trenérů licence „B“ a „C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raz:</w:t>
      </w:r>
      <w:r>
        <w:rPr/>
        <w:tab/>
        <w:tab/>
        <w:t xml:space="preserve">V pondělí 12.3. 2007 na ZS v Hradci Králové v 15. 45 h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latek:</w:t>
      </w:r>
      <w:r>
        <w:rPr/>
        <w:tab/>
        <w:t xml:space="preserve">250,- Kč 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Téma:</w:t>
      </w:r>
      <w:r>
        <w:rPr/>
        <w:t xml:space="preserve"> </w:t>
        <w:tab/>
        <w:tab/>
        <w:t>Přesilová hra a oslabení – důraz na mládež, mládežnické reprezentac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Rozsah:</w:t>
      </w:r>
      <w:r>
        <w:rPr/>
        <w:tab/>
        <w:t>2 hod. teorie, 1,5 praxe – led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Přednáší:</w:t>
      </w:r>
      <w:r>
        <w:rPr/>
        <w:tab/>
        <w:t>Jiří Šejba – trenér ČR „18“ a juniorů HC Moeller Pardub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školení je určeno trenérům lic. C a také se svolením předsedy TMK ČSLH Dr. Pavliše trenérům licenc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tor se zaměří na přípravu hokejistů na přesilové hry a oslabení. V přednášce využije své zkušenosti z reprezentačního výběru a celé téma bude zaměřeno především na mládežnické kategorie – 8.9. třída, dorost a junio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ná kompletní hokejová výstr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jemce je nutné nahlásit na sekretariát Královéhradeckého KS LH do 8.3.200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zorňujeme, že obnova trenérského průkazu je možná po absolvování dvou doškolení.</w:t>
      </w:r>
    </w:p>
    <w:p>
      <w:pPr>
        <w:pStyle w:val="Normal"/>
        <w:rPr>
          <w:b/>
          <w:b/>
        </w:rPr>
      </w:pPr>
      <w:r>
        <w:rPr>
          <w:b/>
        </w:rPr>
        <w:t xml:space="preserve">V ostatních případech nebudou trenérské průkazy obnoveny, a to bez výjim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osták  v.r.</w:t>
        <w:tab/>
        <w:tab/>
        <w:tab/>
        <w:tab/>
        <w:tab/>
        <w:tab/>
        <w:t>Za správnost: Lucie Balášová</w:t>
      </w:r>
    </w:p>
    <w:p>
      <w:pPr>
        <w:pStyle w:val="Normal"/>
        <w:rPr/>
      </w:pPr>
      <w:r>
        <w:rPr/>
        <w:t>Předseda TMK Královéhradecký KS LH</w:t>
        <w:tab/>
      </w:r>
    </w:p>
    <w:p>
      <w:pPr>
        <w:pStyle w:val="Normal"/>
        <w:rPr/>
      </w:pPr>
      <w:r>
        <w:rPr/>
        <w:t>Jiří Šejba – předseda TMK Pardubický KS LH</w:t>
        <w:tab/>
        <w:tab/>
        <w:t>sekretariát KvH KS L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2.2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47:00Z</dcterms:created>
  <dc:creator>Lucie Balášová</dc:creator>
  <dc:description/>
  <cp:keywords/>
  <dc:language>en-US</dc:language>
  <cp:lastModifiedBy>ČSTV</cp:lastModifiedBy>
  <dcterms:modified xsi:type="dcterms:W3CDTF">2007-02-26T15:47:00Z</dcterms:modified>
  <cp:revision>2</cp:revision>
  <dc:subject/>
  <dc:title>Královéhradecký KS ledního hokeje – U Koruny 292, 501 01 Hradec Králové</dc:title>
</cp:coreProperties>
</file>