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álovéhradecký KS ledního hoke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HO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rálovéhradecký kra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zvánka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doškolení trenérů lic. „C“, které se uskuteční v pondělí 3.12.2007 na ZS v Hradci Králov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raz: </w:t>
        <w:tab/>
      </w:r>
      <w:r>
        <w:rPr/>
        <w:tab/>
        <w:tab/>
        <w:t>ZS HK  17.45 vrát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éma:</w:t>
        <w:tab/>
      </w:r>
      <w:r>
        <w:rPr/>
        <w:tab/>
        <w:tab/>
        <w:t>Metodické pokyny pro trénink žáků 6. – 9.třídy – te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ednášející:</w:t>
        <w:tab/>
      </w:r>
      <w:r>
        <w:rPr/>
        <w:tab/>
        <w:t xml:space="preserve">Luštinec Pet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26.10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nost: Lucie Balášová – sekretariát KvH KSL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08:00Z</dcterms:created>
  <dc:creator>Lucie Balášová</dc:creator>
  <dc:description/>
  <cp:keywords/>
  <dc:language>en-US</dc:language>
  <cp:lastModifiedBy>Jiří Studený</cp:lastModifiedBy>
  <dcterms:modified xsi:type="dcterms:W3CDTF">2007-10-26T16:08:00Z</dcterms:modified>
  <cp:revision>2</cp:revision>
  <dc:subject/>
  <dc:title>Královéhradecký KS ledního hokeje</dc:title>
</cp:coreProperties>
</file>