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álovéhradecký KS LH – TM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Zápis č. 3 ze zasedání TMK Královéhradeckého KS LH ze dne 29.11. 2006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Přítomni:</w:t>
      </w:r>
      <w:r>
        <w:rPr/>
        <w:t xml:space="preserve"> pp.Hosták, Stuchlík, Luštinec, Berger</w:t>
      </w:r>
    </w:p>
    <w:p>
      <w:pPr>
        <w:pStyle w:val="Normal"/>
        <w:rPr/>
      </w:pPr>
      <w:r>
        <w:rPr/>
        <w:t>Host: p. Slabý – HC Lev Hradec Králov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chůze se konala na ZS v Hradci Králové v rámci jednodenního soustředění Výběru roč. 1993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Doškolení trenérů  -  8.12. 2006. P Luštinec informoval o zajištění akce a tématu doškolení. HOK byly o konaní doškolení informováni a informace o akci jsou zveřejněny na webových stránkách Královéhradeckého KS L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ýběr 92 – TMK připravila dvoudenní akci na ZS v Hradci Králové ve dnech 12.12. -13.12.2006. 12.12. 2006 proběhne trénink mužstva a dne 13.12. 2006 se uskuteční utkání s Výběrem Pardubického kraje. Nominaci hráčů nahlásí p. Slabý na sekretariát Královéhradeckého KS LH. Pozvánky zajistí p.Balášová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Výběr 92 se zúčastní turnaje v Mladé Boleslavi ve dnech 26.12. – 27.12. 2006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ýběr 93 - 22.12.2006 se uskuteční Vánoční turnaj v Jaroměř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pala: Lucie Baláš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Hradci Králové 29.11. 2006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4:47:00Z</dcterms:created>
  <dc:creator>Lucie Balášová</dc:creator>
  <dc:description/>
  <cp:keywords/>
  <dc:language>en-US</dc:language>
  <cp:lastModifiedBy>ČSTV</cp:lastModifiedBy>
  <dcterms:modified xsi:type="dcterms:W3CDTF">2006-12-01T14:47:00Z</dcterms:modified>
  <cp:revision>2</cp:revision>
  <dc:subject/>
  <dc:title>Královéhradecký KS LH – TMK</dc:title>
</cp:coreProperties>
</file>